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08393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71.4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08393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71.4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утверждении Порядка </w:t>
      </w:r>
      <w:bookmarkStart w:id="0" w:name="_Hlk51345310"/>
      <w:bookmarkStart w:id="1" w:name="_Hlk48639020"/>
      <w:r>
        <w:rPr>
          <w:sz w:val="27"/>
          <w:szCs w:val="27"/>
        </w:rPr>
        <w:t>конкурсного отбора заявлений на предоставление финансовой поддержки (субсидий) субъектам малого и среднего предпринимательства в рамках мероприятий подпрограммы III «Развитие малого и среднего предпринимательства» муниципальной программы «Предпринимательство»</w:t>
      </w:r>
      <w:bookmarkEnd w:id="0"/>
    </w:p>
    <w:p>
      <w:pPr>
        <w:pStyle w:val="Normal"/>
        <w:ind w:right="28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bookmarkEnd w:id="1"/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4.07.2007 №209-ФЗ «О развитии малого и среднего предпринимательства в Российской Федерации», постановлением Правительства РФ от 18.09.2020 N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также постановлением главы городского округа Истра от  02.07.2020 №329/7 «Об утверждении муниципальной программы «Предпринимательство» на 2020-2024 годы», постановлением главы городского округа Истра от 26.08.2020 №436/8 «Об утверждении Порядка предоставления финансовой поддержки (субсидий) субъектам малого и среднего предпринимательства в рамках подпрограммы III «Развитие малого и среднего предпринимательства» муниципальной программы «Предпринимательство»,  руководствуясь Уставом городского округа Истра,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pacing w:val="20"/>
          <w:sz w:val="27"/>
          <w:szCs w:val="27"/>
        </w:rPr>
      </w:pPr>
      <w:r>
        <w:rPr>
          <w:spacing w:val="20"/>
          <w:sz w:val="27"/>
          <w:szCs w:val="27"/>
        </w:rPr>
        <w:t>ПОСТАНОВЛЯЮ:</w:t>
      </w:r>
    </w:p>
    <w:p>
      <w:pPr>
        <w:pStyle w:val="Normal"/>
        <w:jc w:val="both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Утвердить Порядок конкурсного отбора заявлений на предоставление финансовой поддержки (субсидий) субъектам малого и среднего предпринимательства в рамках мероприятий подпрограммы III «Развитие малого и среднего предпринимательства» муниципальной программы «Предпринимательство» согласно Приложению №1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Утвердить состав Конкурсной комиссии по отбору заявлений на предоставление финансовой поддержки (субсидий) субъектам малого и среднего предпринимательства в рамках мероприятий подпрограммы III «Развитие малого и среднего предпринимательства» муниципальной программы «Предпринимательство» согласно Приложению №2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Утвердить Порядок работы Конкурсной комиссии по отбору заявлений на предоставление финансовой поддержки (субсидий) субъектам малого и среднего предпринимательства в рамках мероприятий подпрограммы III «Развитие малого и среднего предпринимательства» муниципальной программы «Предпринимательство» согласно Приложению №3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знать утратившим силу постановление главы городского округа Истра от 28.09.2020 №489/9 «Об утверждении Порядка конкурсного отбора заявлений на предоставление финансовой поддержки (субсидий) субъектам малого и среднего предпринимательства в рамках мероприятий подпрограммы III «Развитие малого и среднего предпринимательства» муниципальной программы «Предпринимательство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7"/>
          <w:szCs w:val="27"/>
        </w:rPr>
        <w:t>Настоящее постановление вступает в силу со дня подпис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зместить настоящее постановление на официальном интернет-сайте администрации городского округа Истр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настоящего постановления возложить на заместителя главы администрации городского округа Истра  Короткина В.С.</w:t>
      </w:r>
    </w:p>
    <w:p>
      <w:pPr>
        <w:pStyle w:val="Normal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городского округа Истра                                                            Т.С. Витуш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9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  <w:t>Проект постановления согласован: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rPr/>
      </w:pPr>
      <w:r>
        <w:rPr>
          <w:sz w:val="24"/>
        </w:rPr>
        <w:t xml:space="preserve">Первый заместитель главы администрации                                                          В.А. Шевяков                                             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>городского округа Истра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>Заместитель главы администрации                                                                       В.С. Короткин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>городского округа Истра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>Заместитель главы администрации                                                                       А.В. Кузнецов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>городского округа Истра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rPr/>
      </w:pPr>
      <w:r>
        <w:rPr>
          <w:sz w:val="24"/>
        </w:rPr>
        <w:t>Начальник правового управления                                                                             В.В. Шимко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 xml:space="preserve">администрации городского округа Истра 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  <w:t>Проект постановления представлен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  <w:t xml:space="preserve">Управлением экономического развития 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  <w:t>и инвестиций администрации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  <w:t xml:space="preserve">городского округа Истра                                                                                                                               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  <w:t>Исполнитель:</w:t>
      </w:r>
    </w:p>
    <w:p>
      <w:pPr>
        <w:pStyle w:val="Normal"/>
        <w:ind w:right="-2" w:hanging="0"/>
        <w:rPr/>
      </w:pPr>
      <w:r>
        <w:rPr>
          <w:sz w:val="24"/>
        </w:rPr>
        <w:t>Начальник управления                                                                                    Е.С. Степаненкова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  <w:t>экономического развития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  <w:t>и инвестиций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  <w:t>8-499-995-03-23 доб. 241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  <w:t>Разослано: 1-УД, 1 – управление экономического развития и инвестиций, 1- управление по финансам и казначейству, 1- правовое управление; 1- МЦ «Мой бизнес»; 1 - ТПП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5">
    <w:name w:val="Название Знак"/>
    <w:qFormat/>
    <w:rPr>
      <w:sz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36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284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4:42:00Z</dcterms:created>
  <dc:creator>Бокова.З.В.</dc:creator>
  <dc:description/>
  <cp:keywords/>
  <dc:language>en-US</dc:language>
  <cp:lastModifiedBy>Екатерина Сергеевна Степаненкова</cp:lastModifiedBy>
  <cp:lastPrinted>2021-07-28T14:50:00Z</cp:lastPrinted>
  <dcterms:modified xsi:type="dcterms:W3CDTF">2021-07-28T11:51:00Z</dcterms:modified>
  <cp:revision>7</cp:revision>
  <dc:subject/>
  <dc:title/>
</cp:coreProperties>
</file>